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usiness Concepts and Careers</w:t>
        <w:tab/>
        <w:t>Name: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6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746"/>
        <w:gridCol w:w="2746"/>
        <w:gridCol w:w="45"/>
        <w:gridCol w:w="2706"/>
        <w:gridCol w:w="45"/>
      </w:tblGrid>
      <w:tr>
        <w:trPr/>
        <w:tc>
          <w:tcPr>
            <w:tcW w:w="10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EAKFAST – THE MOST IMPORTANT MEAL OF THE DAY!</w:t>
            </w:r>
          </w:p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KETING MIX WEBSITE COMPARISON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0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 this assignment you will go to three websites and fill in the answers to the questions regarding the Marketing Mix for each company. The websites are:</w:t>
            </w:r>
          </w:p>
          <w:p>
            <w:pPr>
              <w:pStyle w:val="Normal"/>
              <w:ind w:left="702" w:right="-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llogg’s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kelloggs.com/en_US/our-brands.html</w:t>
              </w:r>
            </w:hyperlink>
          </w:p>
          <w:p>
            <w:pPr>
              <w:pStyle w:val="Normal"/>
              <w:ind w:left="702" w:right="-72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General Mills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https://www.generalmills.com/Brands/Cereals.aspx</w:t>
              </w:r>
            </w:hyperlink>
          </w:p>
          <w:p>
            <w:pPr>
              <w:pStyle w:val="Normal"/>
              <w:ind w:left="702" w:right="-720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os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https://www.postconsumerbrands.com/</w:t>
              </w:r>
            </w:hyperlink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llogg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77470</wp:posOffset>
                  </wp:positionV>
                  <wp:extent cx="1099820" cy="403860"/>
                  <wp:effectExtent l="0" t="0" r="0" b="0"/>
                  <wp:wrapTight wrapText="bothSides">
                    <wp:wrapPolygon edited="0">
                      <wp:start x="5254" y="0"/>
                      <wp:lineTo x="3002" y="2052"/>
                      <wp:lineTo x="-182" y="7186"/>
                      <wp:lineTo x="-182" y="15413"/>
                      <wp:lineTo x="-8" y="16455"/>
                      <wp:lineTo x="1685" y="17988"/>
                      <wp:lineTo x="8450" y="21082"/>
                      <wp:lineTo x="11266" y="21082"/>
                      <wp:lineTo x="16150" y="21082"/>
                      <wp:lineTo x="20471" y="16455"/>
                      <wp:lineTo x="21599" y="10280"/>
                      <wp:lineTo x="21599" y="5132"/>
                      <wp:lineTo x="13705" y="1025"/>
                      <wp:lineTo x="6758" y="0"/>
                      <wp:lineTo x="5254" y="0"/>
                    </wp:wrapPolygon>
                  </wp:wrapTight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91135</wp:posOffset>
                  </wp:positionV>
                  <wp:extent cx="854710" cy="529590"/>
                  <wp:effectExtent l="0" t="0" r="0" b="0"/>
                  <wp:wrapTight wrapText="bothSides">
                    <wp:wrapPolygon edited="0">
                      <wp:start x="-108" y="10423"/>
                      <wp:lineTo x="-108" y="8059"/>
                      <wp:lineTo x="21599" y="8059"/>
                      <wp:lineTo x="21599" y="10423"/>
                      <wp:lineTo x="-108" y="10423"/>
                    </wp:wrapPolygon>
                  </wp:wrapTight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16742" r="-19" b="2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eneral M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221615</wp:posOffset>
                  </wp:positionV>
                  <wp:extent cx="713105" cy="499110"/>
                  <wp:effectExtent l="0" t="0" r="0" b="0"/>
                  <wp:wrapTight wrapText="bothSides">
                    <wp:wrapPolygon edited="0">
                      <wp:start x="9976" y="0"/>
                      <wp:lineTo x="9351" y="28"/>
                      <wp:lineTo x="7385" y="397"/>
                      <wp:lineTo x="7018" y="613"/>
                      <wp:lineTo x="6132" y="955"/>
                      <wp:lineTo x="5204" y="1448"/>
                      <wp:lineTo x="4448" y="1973"/>
                      <wp:lineTo x="3800" y="2466"/>
                      <wp:lineTo x="3259" y="2959"/>
                      <wp:lineTo x="2762" y="3454"/>
                      <wp:lineTo x="2330" y="3947"/>
                      <wp:lineTo x="1639" y="4933"/>
                      <wp:lineTo x="1337" y="5427"/>
                      <wp:lineTo x="840" y="6416"/>
                      <wp:lineTo x="472" y="7404"/>
                      <wp:lineTo x="321" y="7897"/>
                      <wp:lineTo x="105" y="8883"/>
                      <wp:lineTo x="-24" y="9872"/>
                      <wp:lineTo x="-24" y="11352"/>
                      <wp:lineTo x="62" y="12340"/>
                      <wp:lineTo x="127" y="12833"/>
                      <wp:lineTo x="364" y="13822"/>
                      <wp:lineTo x="883" y="15302"/>
                      <wp:lineTo x="1402" y="16291"/>
                      <wp:lineTo x="2050" y="17276"/>
                      <wp:lineTo x="2892" y="18265"/>
                      <wp:lineTo x="3388" y="18758"/>
                      <wp:lineTo x="3971" y="19253"/>
                      <wp:lineTo x="4641" y="19746"/>
                      <wp:lineTo x="5440" y="20238"/>
                      <wp:lineTo x="6477" y="20765"/>
                      <wp:lineTo x="7924" y="21287"/>
                      <wp:lineTo x="9588" y="21566"/>
                      <wp:lineTo x="9976" y="21566"/>
                      <wp:lineTo x="11596" y="21566"/>
                      <wp:lineTo x="11986" y="21566"/>
                      <wp:lineTo x="13648" y="21287"/>
                      <wp:lineTo x="15095" y="20765"/>
                      <wp:lineTo x="16112" y="20270"/>
                      <wp:lineTo x="16953" y="19746"/>
                      <wp:lineTo x="17623" y="19253"/>
                      <wp:lineTo x="18703" y="18265"/>
                      <wp:lineTo x="19546" y="17276"/>
                      <wp:lineTo x="20194" y="16291"/>
                      <wp:lineTo x="20712" y="15302"/>
                      <wp:lineTo x="21100" y="14315"/>
                      <wp:lineTo x="21467" y="12833"/>
                      <wp:lineTo x="21599" y="11847"/>
                      <wp:lineTo x="21599" y="9872"/>
                      <wp:lineTo x="21576" y="9533"/>
                      <wp:lineTo x="21489" y="8883"/>
                      <wp:lineTo x="21273" y="7897"/>
                      <wp:lineTo x="21122" y="7404"/>
                      <wp:lineTo x="20756" y="6416"/>
                      <wp:lineTo x="20258" y="5427"/>
                      <wp:lineTo x="19631" y="4440"/>
                      <wp:lineTo x="18832" y="3454"/>
                      <wp:lineTo x="18336" y="2959"/>
                      <wp:lineTo x="17795" y="2466"/>
                      <wp:lineTo x="17169" y="1973"/>
                      <wp:lineTo x="16392" y="1448"/>
                      <wp:lineTo x="15464" y="955"/>
                      <wp:lineTo x="14578" y="613"/>
                      <wp:lineTo x="14189" y="397"/>
                      <wp:lineTo x="12223" y="28"/>
                      <wp:lineTo x="11596" y="0"/>
                      <wp:lineTo x="9976" y="0"/>
                    </wp:wrapPolygon>
                  </wp:wrapTight>
                  <wp:docPr id="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re the products generally packed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w many different products does each brand offer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es the company sell other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ducts </w:t>
            </w:r>
            <w:r>
              <w:rPr>
                <w:rFonts w:cs="Arial" w:ascii="Arial" w:hAnsi="Arial"/>
                <w:sz w:val="22"/>
                <w:szCs w:val="22"/>
              </w:rPr>
              <w:t>besides cereal? If so li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t counting T-shirts or anything with the company name on it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e slogan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du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es the company identify its top cereals? If so, list the most popular brand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ere are the factories that make the cereal located? 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tores are these products sold in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llogg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77470</wp:posOffset>
                  </wp:positionV>
                  <wp:extent cx="1099820" cy="403860"/>
                  <wp:effectExtent l="0" t="0" r="0" b="0"/>
                  <wp:wrapTight wrapText="bothSides">
                    <wp:wrapPolygon edited="0">
                      <wp:start x="5254" y="0"/>
                      <wp:lineTo x="3002" y="2052"/>
                      <wp:lineTo x="-182" y="7186"/>
                      <wp:lineTo x="-182" y="15413"/>
                      <wp:lineTo x="-8" y="16455"/>
                      <wp:lineTo x="1685" y="17988"/>
                      <wp:lineTo x="8450" y="21082"/>
                      <wp:lineTo x="11266" y="21082"/>
                      <wp:lineTo x="16150" y="21082"/>
                      <wp:lineTo x="20471" y="16455"/>
                      <wp:lineTo x="21599" y="10280"/>
                      <wp:lineTo x="21599" y="5132"/>
                      <wp:lineTo x="13705" y="1025"/>
                      <wp:lineTo x="6758" y="0"/>
                      <wp:lineTo x="5254" y="0"/>
                    </wp:wrapPolygon>
                  </wp:wrapTight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91135</wp:posOffset>
                  </wp:positionV>
                  <wp:extent cx="854710" cy="529590"/>
                  <wp:effectExtent l="0" t="0" r="0" b="0"/>
                  <wp:wrapTight wrapText="bothSides">
                    <wp:wrapPolygon edited="0">
                      <wp:start x="-108" y="10423"/>
                      <wp:lineTo x="-108" y="8059"/>
                      <wp:lineTo x="21599" y="8059"/>
                      <wp:lineTo x="21599" y="10423"/>
                      <wp:lineTo x="-108" y="10423"/>
                    </wp:wrapPolygon>
                  </wp:wrapTight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16742" r="-19" b="2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eneral M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221615</wp:posOffset>
                  </wp:positionV>
                  <wp:extent cx="713105" cy="499110"/>
                  <wp:effectExtent l="0" t="0" r="0" b="0"/>
                  <wp:wrapTight wrapText="bothSides">
                    <wp:wrapPolygon edited="0">
                      <wp:start x="9976" y="0"/>
                      <wp:lineTo x="9351" y="28"/>
                      <wp:lineTo x="7385" y="397"/>
                      <wp:lineTo x="7018" y="613"/>
                      <wp:lineTo x="6132" y="955"/>
                      <wp:lineTo x="5204" y="1448"/>
                      <wp:lineTo x="4448" y="1973"/>
                      <wp:lineTo x="3800" y="2466"/>
                      <wp:lineTo x="3259" y="2959"/>
                      <wp:lineTo x="2762" y="3454"/>
                      <wp:lineTo x="2330" y="3947"/>
                      <wp:lineTo x="1639" y="4933"/>
                      <wp:lineTo x="1337" y="5427"/>
                      <wp:lineTo x="840" y="6416"/>
                      <wp:lineTo x="472" y="7404"/>
                      <wp:lineTo x="321" y="7897"/>
                      <wp:lineTo x="105" y="8883"/>
                      <wp:lineTo x="-24" y="9872"/>
                      <wp:lineTo x="-24" y="11352"/>
                      <wp:lineTo x="62" y="12340"/>
                      <wp:lineTo x="127" y="12833"/>
                      <wp:lineTo x="364" y="13822"/>
                      <wp:lineTo x="883" y="15302"/>
                      <wp:lineTo x="1402" y="16291"/>
                      <wp:lineTo x="2050" y="17276"/>
                      <wp:lineTo x="2892" y="18265"/>
                      <wp:lineTo x="3388" y="18758"/>
                      <wp:lineTo x="3971" y="19253"/>
                      <wp:lineTo x="4641" y="19746"/>
                      <wp:lineTo x="5440" y="20238"/>
                      <wp:lineTo x="6477" y="20765"/>
                      <wp:lineTo x="7924" y="21287"/>
                      <wp:lineTo x="9588" y="21566"/>
                      <wp:lineTo x="9976" y="21566"/>
                      <wp:lineTo x="11596" y="21566"/>
                      <wp:lineTo x="11986" y="21566"/>
                      <wp:lineTo x="13648" y="21287"/>
                      <wp:lineTo x="15095" y="20765"/>
                      <wp:lineTo x="16112" y="20270"/>
                      <wp:lineTo x="16953" y="19746"/>
                      <wp:lineTo x="17623" y="19253"/>
                      <wp:lineTo x="18703" y="18265"/>
                      <wp:lineTo x="19546" y="17276"/>
                      <wp:lineTo x="20194" y="16291"/>
                      <wp:lineTo x="20712" y="15302"/>
                      <wp:lineTo x="21100" y="14315"/>
                      <wp:lineTo x="21467" y="12833"/>
                      <wp:lineTo x="21599" y="11847"/>
                      <wp:lineTo x="21599" y="9872"/>
                      <wp:lineTo x="21576" y="9533"/>
                      <wp:lineTo x="21489" y="8883"/>
                      <wp:lineTo x="21273" y="7897"/>
                      <wp:lineTo x="21122" y="7404"/>
                      <wp:lineTo x="20756" y="6416"/>
                      <wp:lineTo x="20258" y="5427"/>
                      <wp:lineTo x="19631" y="4440"/>
                      <wp:lineTo x="18832" y="3454"/>
                      <wp:lineTo x="18336" y="2959"/>
                      <wp:lineTo x="17795" y="2466"/>
                      <wp:lineTo x="17169" y="1973"/>
                      <wp:lineTo x="16392" y="1448"/>
                      <wp:lineTo x="15464" y="955"/>
                      <wp:lineTo x="14578" y="613"/>
                      <wp:lineTo x="14189" y="397"/>
                      <wp:lineTo x="12223" y="28"/>
                      <wp:lineTo x="11596" y="0"/>
                      <wp:lineTo x="9976" y="0"/>
                    </wp:wrapPolygon>
                  </wp:wrapTight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w is cereal transported to the stores?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much does each product cost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may have to fill in this question later by researching prices at a store.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60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id you like the website?  List strengths and weaknesses of each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aknesses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aknesses</w:t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akness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8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website offer any coupon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kin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other promotions are available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06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company provide a tour of its facilities?  Take one tour of each company.  Rate the tour from 1-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website include recipes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3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company support any causes or charity? Which ones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2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llogg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77470</wp:posOffset>
                  </wp:positionV>
                  <wp:extent cx="1099820" cy="403860"/>
                  <wp:effectExtent l="0" t="0" r="0" b="0"/>
                  <wp:wrapTight wrapText="bothSides">
                    <wp:wrapPolygon edited="0">
                      <wp:start x="5254" y="0"/>
                      <wp:lineTo x="3002" y="2052"/>
                      <wp:lineTo x="-182" y="7186"/>
                      <wp:lineTo x="-182" y="15413"/>
                      <wp:lineTo x="-8" y="16455"/>
                      <wp:lineTo x="1685" y="17988"/>
                      <wp:lineTo x="8450" y="21082"/>
                      <wp:lineTo x="11266" y="21082"/>
                      <wp:lineTo x="16150" y="21082"/>
                      <wp:lineTo x="20471" y="16455"/>
                      <wp:lineTo x="21599" y="10280"/>
                      <wp:lineTo x="21599" y="5132"/>
                      <wp:lineTo x="13705" y="1025"/>
                      <wp:lineTo x="6758" y="0"/>
                      <wp:lineTo x="5254" y="0"/>
                    </wp:wrapPolygon>
                  </wp:wrapTight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91135</wp:posOffset>
                  </wp:positionV>
                  <wp:extent cx="854710" cy="529590"/>
                  <wp:effectExtent l="0" t="0" r="0" b="0"/>
                  <wp:wrapTight wrapText="bothSides">
                    <wp:wrapPolygon edited="0">
                      <wp:start x="-108" y="10423"/>
                      <wp:lineTo x="-108" y="8059"/>
                      <wp:lineTo x="21599" y="8059"/>
                      <wp:lineTo x="21599" y="10423"/>
                      <wp:lineTo x="-108" y="10423"/>
                    </wp:wrapPolygon>
                  </wp:wrapTight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16742" r="-19" b="2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eneral M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221615</wp:posOffset>
                  </wp:positionV>
                  <wp:extent cx="713105" cy="499110"/>
                  <wp:effectExtent l="0" t="0" r="0" b="0"/>
                  <wp:wrapTight wrapText="bothSides">
                    <wp:wrapPolygon edited="0">
                      <wp:start x="9976" y="0"/>
                      <wp:lineTo x="9351" y="28"/>
                      <wp:lineTo x="7385" y="397"/>
                      <wp:lineTo x="7018" y="613"/>
                      <wp:lineTo x="6132" y="955"/>
                      <wp:lineTo x="5204" y="1448"/>
                      <wp:lineTo x="4448" y="1973"/>
                      <wp:lineTo x="3800" y="2466"/>
                      <wp:lineTo x="3259" y="2959"/>
                      <wp:lineTo x="2762" y="3454"/>
                      <wp:lineTo x="2330" y="3947"/>
                      <wp:lineTo x="1639" y="4933"/>
                      <wp:lineTo x="1337" y="5427"/>
                      <wp:lineTo x="840" y="6416"/>
                      <wp:lineTo x="472" y="7404"/>
                      <wp:lineTo x="321" y="7897"/>
                      <wp:lineTo x="105" y="8883"/>
                      <wp:lineTo x="-24" y="9872"/>
                      <wp:lineTo x="-24" y="11352"/>
                      <wp:lineTo x="62" y="12340"/>
                      <wp:lineTo x="127" y="12833"/>
                      <wp:lineTo x="364" y="13822"/>
                      <wp:lineTo x="883" y="15302"/>
                      <wp:lineTo x="1402" y="16291"/>
                      <wp:lineTo x="2050" y="17276"/>
                      <wp:lineTo x="2892" y="18265"/>
                      <wp:lineTo x="3388" y="18758"/>
                      <wp:lineTo x="3971" y="19253"/>
                      <wp:lineTo x="4641" y="19746"/>
                      <wp:lineTo x="5440" y="20238"/>
                      <wp:lineTo x="6477" y="20765"/>
                      <wp:lineTo x="7924" y="21287"/>
                      <wp:lineTo x="9588" y="21566"/>
                      <wp:lineTo x="9976" y="21566"/>
                      <wp:lineTo x="11596" y="21566"/>
                      <wp:lineTo x="11986" y="21566"/>
                      <wp:lineTo x="13648" y="21287"/>
                      <wp:lineTo x="15095" y="20765"/>
                      <wp:lineTo x="16112" y="20270"/>
                      <wp:lineTo x="16953" y="19746"/>
                      <wp:lineTo x="17623" y="19253"/>
                      <wp:lineTo x="18703" y="18265"/>
                      <wp:lineTo x="19546" y="17276"/>
                      <wp:lineTo x="20194" y="16291"/>
                      <wp:lineTo x="20712" y="15302"/>
                      <wp:lineTo x="21100" y="14315"/>
                      <wp:lineTo x="21467" y="12833"/>
                      <wp:lineTo x="21599" y="11847"/>
                      <wp:lineTo x="21599" y="9872"/>
                      <wp:lineTo x="21576" y="9533"/>
                      <wp:lineTo x="21489" y="8883"/>
                      <wp:lineTo x="21273" y="7897"/>
                      <wp:lineTo x="21122" y="7404"/>
                      <wp:lineTo x="20756" y="6416"/>
                      <wp:lineTo x="20258" y="5427"/>
                      <wp:lineTo x="19631" y="4440"/>
                      <wp:lineTo x="18832" y="3454"/>
                      <wp:lineTo x="18336" y="2959"/>
                      <wp:lineTo x="17795" y="2466"/>
                      <wp:lineTo x="17169" y="1973"/>
                      <wp:lineTo x="16392" y="1448"/>
                      <wp:lineTo x="15464" y="955"/>
                      <wp:lineTo x="14578" y="613"/>
                      <wp:lineTo x="14189" y="397"/>
                      <wp:lineTo x="12223" y="28"/>
                      <wp:lineTo x="11596" y="0"/>
                      <wp:lineTo x="9976" y="0"/>
                    </wp:wrapPolygon>
                  </wp:wrapTight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omo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es the website offer games? If yes, List the types of games offered- then rate them on a scale of 1-5 for amount of fun.  1 being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oring </w:t>
            </w:r>
            <w:r>
              <w:rPr>
                <w:rFonts w:cs="Arial" w:ascii="Arial" w:hAnsi="Arial"/>
                <w:sz w:val="22"/>
                <w:szCs w:val="22"/>
              </w:rPr>
              <w:t xml:space="preserve">5 being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eally fun!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can you tell about the employees from the website? What type of service do they provide? How is there appearance? What type of attitude do they portray? 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uld you want to work for this company? Why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7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is the target audience for this product? How do you know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elloggs.com/en_US/our-brands.html" TargetMode="External"/><Relationship Id="rId3" Type="http://schemas.openxmlformats.org/officeDocument/2006/relationships/hyperlink" Target="https://www.generalmills.com/Brands/Cereals.aspx" TargetMode="External"/><Relationship Id="rId4" Type="http://schemas.openxmlformats.org/officeDocument/2006/relationships/hyperlink" Target="https://www.postconsumerbrand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9:00Z</dcterms:created>
  <dc:creator>Student, Gateway</dc:creator>
  <dc:description/>
  <cp:keywords/>
  <dc:language>en-US</dc:language>
  <cp:lastModifiedBy>SCHNEIDER, PHILLIP</cp:lastModifiedBy>
  <dcterms:modified xsi:type="dcterms:W3CDTF">2017-03-20T19:42:00Z</dcterms:modified>
  <cp:revision>6</cp:revision>
  <dc:subject/>
  <dc:title/>
</cp:coreProperties>
</file>